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val="es-ES_tradnl"/>
        </w:rPr>
        <w:t>PED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Registrar el  programa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PEKEPI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 es muy  fácil.  Sólo  debe imprimir esta  hoja, rellenarla  con sus datos, y remitirla a la  dirección  siguien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>LLOP  SOTFWARE - JUAN  SUBI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>Apartado  Correos  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>17600  FIGUERES (GIRON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junto  con  un  cheque a  nombre de  Juan  Subirós  por  un  importe de  700  o  1100 Ptas.,  dependiendo  de la  forma de  envio que  escoja. (Le  recomendamos el envio del formulario de registro y el cheque  por  carta  certificada para evitar su  pérdida 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sustracció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NOMBRE_ _ _ _ _ _ _ _ _ _ _ _ _ _ _ _ _ _ _ _ _ _ _ _ _ 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DIRECCION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CODIGO POSTAL _ _ _ _ _ _ _   POBLACION _ _ _ _ _ _ _  _ _ 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>_ _  _ _ _ _ _ _ _ _ _ _ _ _ _ _ _ _ PROVINCIA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TELEFONO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Envienme el programa  registrado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PEKEPIN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a  (marcar la opcción deseada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 xml:space="preserve">(.....)  A  mi  dirección  E-Mail  _ _ _ _ _ _ _ _ _ _@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mediante fichero  ZIP,  a  cuyo fin le  envio  cheque por un importe de 700 Pt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(.....)  A  mi  dirección  postal, mediante  Diskettes, a cuyo  fin  le  envio cheque por  1.100  Pt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Firma                                                  Fech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s-ES_tradn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