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2"/>
          <w:szCs w:val="32"/>
          <w:u w:val="single"/>
          <w:lang w:val="es-ES_tradnl"/>
        </w:rPr>
      </w:pPr>
      <w:r>
        <w:rPr>
          <w:rFonts w:eastAsia="Times New Roman" w:cs="Times New Roman" w:ascii="Times New Roman" w:hAnsi="Times New Roman"/>
          <w:b/>
          <w:bCs/>
          <w:color w:val="000000"/>
          <w:sz w:val="32"/>
          <w:szCs w:val="32"/>
          <w:u w:val="single"/>
          <w:lang w:val="es-ES_tradnl"/>
        </w:rPr>
        <w:t>PEKEPINT</w:t>
      </w:r>
    </w:p>
    <w:p>
      <w:pPr>
        <w:pStyle w:val="Normal"/>
        <w:spacing w:lineRule="auto" w:line="240"/>
        <w:rPr>
          <w:rFonts w:ascii="Times New Roman" w:hAnsi="Times New Roman" w:eastAsia="Times New Roman" w:cs="Times New Roman"/>
          <w:b/>
          <w:b/>
          <w:bCs/>
          <w:color w:val="000000"/>
          <w:sz w:val="32"/>
          <w:szCs w:val="32"/>
          <w:u w:val="single"/>
          <w:lang w:val="es-ES_tradnl"/>
        </w:rPr>
      </w:pPr>
      <w:r>
        <w:rPr>
          <w:rFonts w:eastAsia="Times New Roman" w:cs="Times New Roman" w:ascii="Times New Roman" w:hAnsi="Times New Roman"/>
          <w:b/>
          <w:bCs/>
          <w:color w:val="000000"/>
          <w:sz w:val="32"/>
          <w:szCs w:val="32"/>
          <w:u w:val="single"/>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 xml:space="preserve">El  programa  </w:t>
      </w:r>
      <w:r>
        <w:rPr>
          <w:rFonts w:eastAsia="Times New Roman" w:cs="Times New Roman" w:ascii="Times New Roman" w:hAnsi="Times New Roman"/>
          <w:b/>
          <w:bCs/>
          <w:color w:val="000000"/>
          <w:sz w:val="24"/>
          <w:szCs w:val="24"/>
          <w:lang w:val="es-ES_tradnl"/>
        </w:rPr>
        <w:t>PEKEPINT</w:t>
      </w:r>
      <w:r>
        <w:rPr>
          <w:rFonts w:eastAsia="Times New Roman" w:cs="Times New Roman" w:ascii="Times New Roman" w:hAnsi="Times New Roman"/>
          <w:color w:val="000000"/>
          <w:sz w:val="24"/>
          <w:szCs w:val="24"/>
          <w:lang w:val="es-ES_tradnl"/>
        </w:rPr>
        <w:t xml:space="preserve">  consiste en un  cuaderno electrónico de pintura  bajo  Windows95 y está  pensado  especialmente para el  usuario  infantil. Así, se ha  puesto el énfasis en la  máxima  sencillez  en  la  utilización del  mismo,  que  cuenta  con los comandos estrictamente necesarios  para un  manejo  fácil y  claro, alejándose de complicados menús  y  pantallas que, ofreciendo  muchas más  posibilidades, no hacen más  que dificultar la  diversión  de los  pequeños  usuario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En pocos  segundos  el  niño  aprenderá  a  usar todas  las  posibilidades  del  programa,  que basa  su  atractivo en su sencillez  y en  los dibujos que  incorpora para pintar.</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b/>
          <w:bCs/>
          <w:color w:val="000000"/>
          <w:sz w:val="24"/>
          <w:szCs w:val="24"/>
          <w:u w:val="single"/>
          <w:lang w:val="es-ES_tradnl"/>
        </w:rPr>
        <w:t>Usando  PEKEPINT.-</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Al  abrir el  programa  aparecerá  una pantalla de  "bienvenida".  Podemos ir  hacia adelante  o atrás en el   "cuaderno"   pulsando con el ratón en las flechas que se  encuentran en la parte inferior derecha de la pantall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Para  escoger el color con el que queremos  pintar,  pulsamos  con el  ratón sobre la   "caja"   de  colores que se encuentra en la parte inferior central y seguidamente pulsamos en la parte del dibujo que queremos pintar con el color escogido.</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En la parte inferior izquierda se encuentra el dibujo de una impresora. Si pulsamos sobre ella se  imprimirá el dibujo tal como aparece en la pantalla.  Evidentemente, existe la  posibilidad de imprimirlo con su aspecto inicial  (blanco y negro)  para que el niño pueda  pintarlo de forma  convencional sobre el  papel.</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Finalmente, en la parte inferior izquierda hay una puerta. Pulsar sobre ella  hace que abandonemos el  programa. Lo mismo ocurre si  pulsamos la  tecla  ESC.</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b/>
          <w:b/>
          <w:bCs/>
          <w:color w:val="000000"/>
          <w:sz w:val="24"/>
          <w:szCs w:val="24"/>
          <w:u w:val="single"/>
          <w:lang w:val="es-ES_tradnl"/>
        </w:rPr>
      </w:pPr>
      <w:r>
        <w:rPr>
          <w:rFonts w:eastAsia="Times New Roman" w:cs="Times New Roman" w:ascii="Times New Roman" w:hAnsi="Times New Roman"/>
          <w:b/>
          <w:bCs/>
          <w:color w:val="000000"/>
          <w:sz w:val="24"/>
          <w:szCs w:val="24"/>
          <w:u w:val="single"/>
          <w:lang w:val="es-ES_tradnl"/>
        </w:rPr>
        <w:t>Requisitos.-</w:t>
      </w:r>
    </w:p>
    <w:p>
      <w:pPr>
        <w:pStyle w:val="Normal"/>
        <w:spacing w:lineRule="auto" w:line="240"/>
        <w:rPr>
          <w:rFonts w:ascii="Times New Roman" w:hAnsi="Times New Roman" w:eastAsia="Times New Roman" w:cs="Times New Roman"/>
          <w:b/>
          <w:b/>
          <w:bCs/>
          <w:color w:val="000000"/>
          <w:sz w:val="24"/>
          <w:szCs w:val="24"/>
          <w:u w:val="single"/>
          <w:lang w:val="es-ES_tradnl"/>
        </w:rPr>
      </w:pPr>
      <w:r>
        <w:rPr>
          <w:rFonts w:eastAsia="Times New Roman" w:cs="Times New Roman" w:ascii="Times New Roman" w:hAnsi="Times New Roman"/>
          <w:b/>
          <w:bCs/>
          <w:color w:val="000000"/>
          <w:sz w:val="24"/>
          <w:szCs w:val="24"/>
          <w:u w:val="single"/>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IBM  PC  o  compatible  bajo  Windows95  (TM).</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Una pantalla  VGA  con una  resolución de  640 x 480  o  800 x 600  pixels con 256</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colores. Tambien puede estar  configurada a color  real   (16 o 24 millones colore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2  megas de espacio en disco  (versión registrad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Una  impresora, preferentemente en color, si queremos imprimir los  dibujo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b/>
          <w:bCs/>
          <w:color w:val="000000"/>
          <w:sz w:val="24"/>
          <w:szCs w:val="24"/>
          <w:u w:val="single"/>
          <w:lang w:val="es-ES_tradnl"/>
        </w:rPr>
        <w:t>Versione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 xml:space="preserve">La versión  Shareware es  idéntica  a la versión  registrada, pero dispone sólo de  3 dibujos. </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La versión registrada  dispone de  15  dibujos distinto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La versión registrada puede obtenerse de dos  formas  diferente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 xml:space="preserve">1.- Via   E-Mail. Se enviará un  fichero  comprimido (ZIP) conteniendo el programa </w:t>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 xml:space="preserve">a la  dirección  E-Mail  del  usuario  registrado.El precio es de  </w:t>
      </w:r>
      <w:r>
        <w:rPr>
          <w:rFonts w:eastAsia="Times New Roman" w:cs="Times New Roman" w:ascii="Times New Roman" w:hAnsi="Times New Roman"/>
          <w:b/>
          <w:bCs/>
          <w:color w:val="000000"/>
          <w:sz w:val="24"/>
          <w:szCs w:val="24"/>
          <w:lang w:val="es-ES_tradnl"/>
        </w:rPr>
        <w:t>700 Ptas.</w:t>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2.- Por  correo  certificado. Se enviará el programa en  diskettes. El precio de est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 xml:space="preserve">opción es de  </w:t>
      </w:r>
      <w:r>
        <w:rPr>
          <w:rFonts w:eastAsia="Times New Roman" w:cs="Times New Roman" w:ascii="Times New Roman" w:hAnsi="Times New Roman"/>
          <w:b/>
          <w:bCs/>
          <w:color w:val="000000"/>
          <w:sz w:val="24"/>
          <w:szCs w:val="24"/>
          <w:lang w:val="es-ES_tradnl"/>
        </w:rPr>
        <w:t>1.100  Pta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Ver el  fichero  PEDIDO  para más información y  para  solicitar la versión registrad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b/>
          <w:bCs/>
          <w:color w:val="000000"/>
          <w:sz w:val="24"/>
          <w:szCs w:val="24"/>
          <w:u w:val="single"/>
          <w:lang w:val="es-ES_tradnl"/>
        </w:rPr>
        <w:t>Notas  Importante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LOS  DIBUJOS  QUE  APARECEN  EN EL  PROGRAMA  Y  EL  PROGRAMA  MISMO  SON  PROPIEDAD DE  LLOP  SOFTWARE   (JUAN  SUBIROS) Y ESTAN  SUJETOS A LAS  LEYES DE  PROPIEDAD INTELECTUAL Y  DEL  COPYRIGHT.</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color w:val="000000"/>
          <w:sz w:val="24"/>
          <w:szCs w:val="24"/>
          <w:lang w:val="es-ES_tradnl"/>
        </w:rPr>
        <w:t>LLOP  SOFTWARE  (JUAN SUBIROS) LIMITA  LA  GARANTIA DEL  PROGRAMA  A  LA  RESTITUCION DEL   MISMO  EN EL CASO DE QUE ESTE LLEGARA DEFECTUOSO EN  SU  VERSION  REGISTRADA  Y  NO  SERA  RESPONSABLE  EN  NINGUN  CASO  DE  LOS  DAÑOS  QUE  DIRECTA  O  INDIRECTAMENTE  PUDIESE  OCASIONAR  LA  UTILIZACION  DEL  MISMO  POR  PARTE  DEL  USUARIO,  SEA  CUAL  SEA  SU  NATURALEZA.  LA  MERA  UTILIZACION  DEL  PROGRAMA  SUPONE   LA ACEPTACION  DE  ESTA  CLAUSUL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t>LLOP  SOFTWARE</w:t>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t>Apartado  Correos   345</w:t>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t>17600  FIGUERES (GIRONA)</w:t>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r>
    </w:p>
    <w:p>
      <w:pPr>
        <w:pStyle w:val="Normal"/>
        <w:spacing w:lineRule="auto" w:line="240"/>
        <w:rPr>
          <w:rFonts w:ascii="Times New Roman" w:hAnsi="Times New Roman" w:eastAsia="Times New Roman" w:cs="Times New Roman"/>
          <w:b/>
          <w:b/>
          <w:bCs/>
          <w:color w:val="000000"/>
          <w:sz w:val="24"/>
          <w:szCs w:val="24"/>
          <w:lang w:val="es-ES_tradnl"/>
        </w:rPr>
      </w:pPr>
      <w:r>
        <w:rPr>
          <w:rFonts w:eastAsia="Times New Roman" w:cs="Times New Roman" w:ascii="Times New Roman" w:hAnsi="Times New Roman"/>
          <w:b/>
          <w:bCs/>
          <w:color w:val="000000"/>
          <w:sz w:val="24"/>
          <w:szCs w:val="24"/>
          <w:lang w:val="es-ES_tradnl"/>
        </w:rPr>
        <w:t xml:space="preserve">E-Mail   Llop@lix.intercom.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